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h.12 Sec.1 – Supreme Court Cases</w:t>
      </w:r>
    </w:p>
    <w:p>
      <w:pPr>
        <w:pStyle w:val="Normal"/>
        <w:jc w:val="center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+  3 ways a case reaches the Court – front char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iginal Jurisdic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n Appe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rit of Certiorari:  Order from the Court to a lower court to send up the records on a case for review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Court is free to choose which case it will consid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+  Steps in deciding major cases – back box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bmitting Briefs:  lawyers on each side submit a brief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Other parties who have an interest can also submit briefs to try and influence the cour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Oral Argument:  Lawyers from each side presents this argument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allowed 30 minutes to summarize key point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Justices can interrupt the lawy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Conference: on Fridays Justices meet to discuss the cases they have heard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6-8 hours the Justices debate the case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hief Justice presides over the discussion of each case and usually begins by summarizing the facts of the case and offering recommendations for handling it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Each decision gets about 30 minut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ing the Opinion: major cases have at least one written opinion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Discusses 3 thing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Facts of case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Announces Court’s ruling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Explains its reasoning in reaching decision</w:t>
      </w:r>
    </w:p>
    <w:p>
      <w:pPr>
        <w:pStyle w:val="Normal"/>
        <w:numPr>
          <w:ilvl w:val="3"/>
          <w:numId w:val="1"/>
        </w:numPr>
        <w:rPr>
          <w:sz w:val="28"/>
        </w:rPr>
      </w:pPr>
      <w:r>
        <w:rPr>
          <w:sz w:val="28"/>
        </w:rPr>
        <w:t xml:space="preserve">set precedent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4 kinds of opinion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Unanimous Opinion: All Justices vote the same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Majority Opinion:  Majority on a case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Concurring Opinion:  One or more who agree with majority’s conclusion about a case but do so for different reason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Dissenting Opinion: Justices on losing side </w:t>
      </w:r>
    </w:p>
    <w:p>
      <w:pPr>
        <w:pStyle w:val="Normal"/>
        <w:numPr>
          <w:ilvl w:val="3"/>
          <w:numId w:val="1"/>
        </w:numPr>
        <w:rPr>
          <w:sz w:val="28"/>
        </w:rPr>
      </w:pPr>
      <w:r>
        <w:rPr>
          <w:sz w:val="28"/>
        </w:rPr>
        <w:t>Can eventually be used in future cas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26:00Z</dcterms:created>
  <dc:creator>akeefer</dc:creator>
  <dc:description/>
  <cp:keywords/>
  <dc:language>en-US</dc:language>
  <cp:lastModifiedBy>akeefer</cp:lastModifiedBy>
  <dcterms:modified xsi:type="dcterms:W3CDTF">2009-01-08T14:31:00Z</dcterms:modified>
  <cp:revision>1</cp:revision>
  <dc:subject/>
  <dc:title/>
</cp:coreProperties>
</file>